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/>
      </w:pPr>
      <w:r>
        <w:rPr>
          <w:rStyle w:val="FontStyle11"/>
          <w:sz w:val="28"/>
          <w:szCs w:val="28"/>
        </w:rPr>
        <w:t>Учимся работать над проектами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Рекомендации по выполнению проектной работы содержат указания, касающиеся ее содержания, структуры и оформления. Описаны также этапы, последовательность выполнения и защиты проектной работы.</w:t>
      </w:r>
    </w:p>
    <w:p>
      <w:pPr>
        <w:pStyle w:val="Style21"/>
        <w:widowControl/>
        <w:tabs>
          <w:tab w:val="clear" w:pos="708"/>
          <w:tab w:val="left" w:pos="3705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</w:p>
    <w:p>
      <w:pPr>
        <w:pStyle w:val="Style21"/>
        <w:widowControl/>
        <w:spacing w:lineRule="auto" w:line="360"/>
        <w:ind w:hanging="0"/>
        <w:jc w:val="center"/>
        <w:rPr/>
      </w:pPr>
      <w:r>
        <w:rPr>
          <w:rStyle w:val="FontStyle12"/>
          <w:b/>
          <w:sz w:val="28"/>
          <w:szCs w:val="28"/>
        </w:rPr>
        <w:t>Структура, этапы проектной работы и ее результаты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Создание и реализация проекта представляют собой законченный цикл работ. В литературе его принято называть жизненным циклом или проектным циклом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Этапы проектного цикл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Поиск, сбор и анализ информации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Планирование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Определение исполнителей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 xml:space="preserve">Формулирование проектных предложений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Разработка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Осуществление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Завершение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Оценка результатов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Мониторинг на каждом этапе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Целью поиска, сбора и анализа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i/>
          <w:sz w:val="28"/>
          <w:szCs w:val="28"/>
        </w:rPr>
        <w:t>информации</w:t>
      </w:r>
      <w:r>
        <w:rPr>
          <w:rStyle w:val="FontStyle12"/>
          <w:sz w:val="28"/>
          <w:szCs w:val="28"/>
        </w:rPr>
        <w:t xml:space="preserve"> является составление четкого представления о ситуации, на изменение которой будет направлен проект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Целью планирования</w:t>
      </w:r>
      <w:r>
        <w:rPr>
          <w:rStyle w:val="FontStyle12"/>
          <w:sz w:val="28"/>
          <w:szCs w:val="28"/>
        </w:rPr>
        <w:t xml:space="preserve"> является определение цеди, проблемы проекта, создание конкретного плана действий для достижения позитивных результатов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Формулирование проектного предложения</w:t>
      </w:r>
      <w:r>
        <w:rPr>
          <w:rStyle w:val="FontStyle12"/>
          <w:sz w:val="28"/>
          <w:szCs w:val="28"/>
        </w:rPr>
        <w:t xml:space="preserve"> – определение приоритетных направлений содержания проекта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Мониторинг</w:t>
      </w:r>
      <w:r>
        <w:rPr>
          <w:rStyle w:val="FontStyle12"/>
          <w:sz w:val="28"/>
          <w:szCs w:val="28"/>
        </w:rPr>
        <w:t xml:space="preserve"> – постоянное наблюдение за ходом выполнения проекта с целью определения соответствия запланированных и получаемых результатов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Оценка проекта</w:t>
      </w:r>
      <w:r>
        <w:rPr>
          <w:rStyle w:val="FontStyle12"/>
          <w:sz w:val="28"/>
          <w:szCs w:val="28"/>
        </w:rPr>
        <w:t xml:space="preserve"> – определение степени решения проблем, предусмотренных проектом.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FontStyle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аботка проекта включает в себя следующие основные этапы: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ор темы и обоснование её актуальности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ление библиографии, ознакомление с нормативными документами и другими источниками, относящимися к теме проектной работы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бор фактического материала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аботка и анализ полученной информации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ение проблемной ситуации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ение цели проекта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ределение задач и ожидаемых результатов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ормирование конкретного плана действий, распределенных во времени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уществление плана действий.</w:t>
      </w:r>
    </w:p>
    <w:p>
      <w:pPr>
        <w:pStyle w:val="Style21"/>
        <w:widowControl/>
        <w:spacing w:lineRule="auto" w:line="360"/>
        <w:ind w:hanging="0"/>
        <w:rPr>
          <w:rStyle w:val="FontStyle12"/>
          <w:sz w:val="28"/>
          <w:szCs w:val="28"/>
        </w:rPr>
      </w:pPr>
      <w:r>
        <w:rPr>
          <w:color w:val="000000"/>
          <w:sz w:val="28"/>
          <w:szCs w:val="28"/>
        </w:rPr>
        <w:t>10. Формулирование выводов, оценка и выработка рекомендаций.</w:t>
      </w:r>
    </w:p>
    <w:p>
      <w:pPr>
        <w:pStyle w:val="Normal"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проект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бор темы проектной работы осуществляется, исходя из профессиональных потребностей и интересов учителя, возможности получения фактических данных, а также наличия научной литературы и иных источников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ектировочной работы могут бы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грамм различного уровня и направленности (развития школы, воспитательной системы школы, ученического самоуправления, дополнительного образования и т.п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воспитательной работ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чебно-методическая разработка (проект современного урока, создание банка тестовых заданий, диагностических карт, элективного курс, программы работы кружка, клуба и т.п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ль мониторинга, например, качества образования, личностного развития учащихся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структура проект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 (участники проекта, руководитель проек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даемые результаты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разработки и реализаци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сурсы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ование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– соответствие проекта федеральной и региональной образовательной политике, тенденциями развития образования в данной предметной области, потребностям образовательного учреждения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облема</w:t>
      </w:r>
      <w:r>
        <w:rPr>
          <w:sz w:val="28"/>
          <w:szCs w:val="28"/>
        </w:rPr>
        <w:t xml:space="preserve"> – ситуация, требующая раз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Цель проекта</w:t>
      </w:r>
      <w:r>
        <w:rPr>
          <w:sz w:val="28"/>
          <w:szCs w:val="28"/>
        </w:rPr>
        <w:t xml:space="preserve"> – ожидаемые результаты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дачи проекта</w:t>
      </w:r>
      <w:r>
        <w:rPr>
          <w:sz w:val="28"/>
          <w:szCs w:val="28"/>
        </w:rPr>
        <w:t xml:space="preserve"> – способы достижения цели проекта. При формулировании задач проекта необходимо исходить из того, что решение каждой из них позволяет получить конкретный результ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зультат проекта</w:t>
      </w:r>
      <w:r>
        <w:rPr>
          <w:sz w:val="28"/>
          <w:szCs w:val="28"/>
        </w:rPr>
        <w:t xml:space="preserve"> – качественные изменения, достигнутые при реализации проекта. Цель и результаты должны быть соотносимы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Мероприятия </w:t>
      </w:r>
      <w:r>
        <w:rPr>
          <w:sz w:val="28"/>
          <w:szCs w:val="28"/>
        </w:rPr>
        <w:t>– совокупность действия, необходимых для реализации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Календарный план</w:t>
      </w:r>
      <w:r>
        <w:rPr>
          <w:sz w:val="28"/>
          <w:szCs w:val="28"/>
        </w:rPr>
        <w:t xml:space="preserve"> – определение последовательности и сроков выполнения действий по реализации мероприятий проекта.</w:t>
      </w:r>
    </w:p>
    <w:p>
      <w:pPr>
        <w:pStyle w:val="Normal"/>
        <w:spacing w:lineRule="auto" w:line="360"/>
        <w:jc w:val="center"/>
        <w:rPr/>
      </w:pPr>
      <w:r>
        <w:rPr/>
        <w:t>КАЛЕНДАРНЫЙ ПЛАН ПРОЕКТ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677"/>
        <w:gridCol w:w="678"/>
        <w:gridCol w:w="678"/>
        <w:gridCol w:w="677"/>
        <w:gridCol w:w="678"/>
        <w:gridCol w:w="576"/>
        <w:gridCol w:w="781"/>
        <w:gridCol w:w="678"/>
        <w:gridCol w:w="536"/>
        <w:gridCol w:w="819"/>
        <w:gridCol w:w="678"/>
        <w:gridCol w:w="676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ключение</w:t>
      </w:r>
      <w:r>
        <w:rPr>
          <w:sz w:val="28"/>
          <w:szCs w:val="28"/>
        </w:rPr>
        <w:t xml:space="preserve"> – оценка проделанной работы (рефлексия), рекомендации по возможному использованию достигнутых результа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проектной работ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ная работа представляется в электронном варианте, по согласованию с руководителем проектных работ может быть представлена в печатном виде. Объем не 11 (для индивидуального проекта) и не менее 25 (для группового проекта) и не более 45 машинописных страниц формата листа А4, размер шрифта 14, межстрочный интервал 1,5. Размер полей: левое – 3 см, правое – 1 см, верхнее и нижнее – 1,5 с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итульный лист оформляется в соответствии с приложением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раницы проектной работы следует нумеровать арабскими цифрами в нижней части листа, спра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итульный лист включается в общую нумерацию страниц. Номер на титульном листе не проставля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делы, подразделы (кроме введения, заключения, списка использованных источников и приложений) нумеруются арабскими цифрами, например: раздел 1.; подраздел: 1.1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ллюстрации, таблицы, расположенные на отдельном листе, включаются в общую нумерацию стра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Цифровой материал рекомендуется помещать в работе в виде таблицы. На все таблицы должны быть ссылки в текс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аждая таблица должна иметь заголовок, который помещается после слова «Таблица». Начинать эти надписи следует с прописной буквы, точа в которых не ставит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это последовательность действий, направленных на достижение четко определенных целей, осуществляемых в течение определенного ограниченного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едагогический проект</w:t>
      </w:r>
      <w:r>
        <w:rPr>
          <w:sz w:val="28"/>
          <w:szCs w:val="28"/>
        </w:rPr>
        <w:t xml:space="preserve"> – способ планирования и реализации деятельности по решению конкретной педагогической проблемы, завершающейся достижением новых (планируемых) образовательных ресур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Инновационный образовательный проект</w:t>
      </w:r>
      <w:r>
        <w:rPr>
          <w:sz w:val="28"/>
          <w:szCs w:val="28"/>
        </w:rPr>
        <w:t xml:space="preserve"> – целенаправленное изменение образовательной системы или ее элементов, порождающее новые формы и виды образовательной практ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– система мероприятий, действий (операций) по моделированию и получению образовательного продукта, заявленного в целеполагании проекта как ожидаемый результ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Команда проекта</w:t>
      </w:r>
      <w:r>
        <w:rPr>
          <w:sz w:val="28"/>
          <w:szCs w:val="28"/>
        </w:rPr>
        <w:t xml:space="preserve"> – группа специалистов, обладающих определенной квалификацией, знаниями, умениями, навыками и качествами, необходимыми для эффективного достижения поставленной перед ними общей це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льтипликативный эффект проекта</w:t>
      </w:r>
      <w:r>
        <w:rPr>
          <w:sz w:val="28"/>
          <w:szCs w:val="28"/>
        </w:rPr>
        <w:t xml:space="preserve"> – воспроизведение и расширение результатов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6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1:36:00Z</dcterms:created>
  <dc:creator>морозова</dc:creator>
  <dc:description/>
  <cp:keywords/>
  <dc:language>en-US</dc:language>
  <cp:lastModifiedBy>sarkisova</cp:lastModifiedBy>
  <cp:lastPrinted>2011-12-19T07:27:00Z</cp:lastPrinted>
  <dcterms:modified xsi:type="dcterms:W3CDTF">2012-02-07T10:08:00Z</dcterms:modified>
  <cp:revision>15</cp:revision>
  <dc:subject/>
  <dc:title>Учимся работать над проектами</dc:title>
</cp:coreProperties>
</file>